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6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nitor komputer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Kultury Fizycznej i Turystyk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657"/>
        <w:gridCol w:w="7070"/>
      </w:tblGrid>
      <w:tr>
        <w:trPr>
          <w:trHeight w:val="92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ątna 21.5”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brazu 16: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matrycy: T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lna rozdzielczość: 1920:108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pl;amki: poniżej 0.25 m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sność 300 cd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ast 70000: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reakcji 5 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ąt widzenia poziom/pion: 170° / 160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stotliwość pozioma: 30-81 k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ionowa: 56-75 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wyświetlanych kolorów: 16.7 ml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e D-su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podstawa (przechył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y: TCO 5.0/TCO’03, ISO13406-2 klasa I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ór mocy praca/spoczynek: 45 W / 0.3 W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poniżej 4.2 kg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wieszenia na ści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zasilacz 230 V, 50 Hz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komplecie: kabel D-sub, kabel zasilający, plyta CD zawierająca wielojęzyczną instrukcję instalacji i oprogramowan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: min. 36 miesięcy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3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33:00Z</dcterms:modified>
  <cp:revision>4</cp:revision>
  <dc:subject/>
  <dc:title>Zadanie A-1</dc:title>
</cp:coreProperties>
</file>